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r>
        <w:rPr>
          <w:lang w:val="en-US"/>
        </w:rPr>
        <w:t>Einleitung</w:t>
      </w:r>
    </w:p>
    <w:p>
      <w:pPr>
        <w:pStyle w:val="Normal"/>
        <w:rPr>
          <w:lang w:val="de-DE"/>
        </w:rPr>
      </w:pPr>
      <w:r>
        <w:rPr>
          <w:lang w:val="de-DE"/>
        </w:rPr>
        <w:t>Dieses Dokument beschreibt die Grundfunktionen und Hauptmerkmale des Joomla/Mambo Community Builder Paketes einhergehend mit den Grundschritten, die ein Joomla/Mambo-Website-Administrator ausführen sollte um die Komponente und die unterstützten Module zu installieren. Dieses Dokument wird durchgehend die Kurzform CB benutzen, welche den Community Builder bezeichnet.</w:t>
      </w:r>
    </w:p>
    <w:p>
      <w:pPr>
        <w:pStyle w:val="Heading2"/>
        <w:rPr/>
      </w:pPr>
      <w:r>
        <w:rPr>
          <w:lang w:val="en-US"/>
        </w:rPr>
        <w:t>Darum</w:t>
      </w:r>
      <w:r>
        <w:rPr>
          <w:lang w:val="de-DE"/>
        </w:rPr>
        <w:t xml:space="preserve"> geht’s</w:t>
      </w:r>
    </w:p>
    <w:p>
      <w:pPr>
        <w:pStyle w:val="Normal"/>
        <w:rPr>
          <w:lang w:val="de-DE"/>
        </w:rPr>
      </w:pPr>
      <w:r>
        <w:rPr>
          <w:lang w:val="de-DE"/>
        </w:rPr>
        <w:t>Der CB ist eine Joomla/Mambo-Komponente, welche mit drei zusätzlichen Modulen und Benutzer-Listen-Funktionen angeboten wird und damit die Funktionen des CMS Joomla/Mambo erweitert. Diese erweiterten Funktionen ersetzen und verbessern bereits existierende Funktionen der Grundinstallation von Joomla/Mambo um die Erstellung und Administration einer Online-Community auf einer laufenden Joomla/Mambo-Seite zu erleichtern.</w:t>
      </w:r>
    </w:p>
    <w:p>
      <w:pPr>
        <w:pStyle w:val="Normal"/>
        <w:rPr>
          <w:lang w:val="de-DE"/>
        </w:rPr>
      </w:pPr>
      <w:r>
        <w:rPr>
          <w:lang w:val="de-DE"/>
        </w:rPr>
        <w:t>Das Standard-Joomla/Mambo-Registrierungs-System unterstützt viele Funktionen nicht, die für Erstellung und Administration einer Online-Community obligatorisch sind. Der CB versucht (und schafft dies hoffentlich auch) sich diesem Problem anzunehmen und liefert die grundlegenden Bausteine für Joomla/Mambo-Administratoren (und Moderatoren) ihre ganz eigene Online-Community zu vergrößern und zu managen.</w:t>
      </w:r>
    </w:p>
    <w:p>
      <w:pPr>
        <w:pStyle w:val="Normal"/>
        <w:rPr>
          <w:lang w:val="de-DE"/>
        </w:rPr>
      </w:pPr>
      <w:r>
        <w:rPr>
          <w:lang w:val="de-DE"/>
        </w:rPr>
        <w:t>Die aktuelle Feature-Liste der CB-Komponente, um welche es in dieser Anleitung geht, beinhaltet:</w:t>
      </w:r>
    </w:p>
    <w:p>
      <w:pPr>
        <w:pStyle w:val="Normal"/>
        <w:keepLines/>
        <w:numPr>
          <w:ilvl w:val="0"/>
          <w:numId w:val="12"/>
        </w:numPr>
        <w:rPr>
          <w:lang w:val="de-DE"/>
        </w:rPr>
      </w:pPr>
      <w:r>
        <w:rPr>
          <w:lang w:val="de-DE"/>
        </w:rPr>
        <w:t>Die Möglichkeit eigene, zusätzliche Felder für User-Profile zu erstellen, welche in Tabs organisiert werden. Felddefinitionen erlauben auch Pop-up-Tool-Tipps wie Hilfetexte zu definieren, um Frontend-Usern beim Ausfüllen der Felder zu unterstützen.</w:t>
      </w:r>
    </w:p>
    <w:p>
      <w:pPr>
        <w:pStyle w:val="Normal"/>
        <w:keepLines/>
        <w:numPr>
          <w:ilvl w:val="0"/>
          <w:numId w:val="12"/>
        </w:numPr>
        <w:rPr>
          <w:lang w:val="de-DE"/>
        </w:rPr>
      </w:pPr>
      <w:r>
        <w:rPr>
          <w:lang w:val="de-DE"/>
        </w:rPr>
        <w:t>Tabs können für jede beliebige Joomla/Mambo ACL-Gruppe (nicht nur Public, Registered oder Special) zugewiesen bzw. eingeschränkt werden.</w:t>
      </w:r>
    </w:p>
    <w:p>
      <w:pPr>
        <w:pStyle w:val="Normal"/>
        <w:keepLines/>
        <w:numPr>
          <w:ilvl w:val="0"/>
          <w:numId w:val="12"/>
        </w:numPr>
        <w:rPr>
          <w:lang w:val="de-DE"/>
        </w:rPr>
      </w:pPr>
      <w:r>
        <w:rPr>
          <w:lang w:val="de-DE"/>
        </w:rPr>
        <w:t>Tab-Template-System steht zur Tab-Präsentation zur Verfügung. Vier vordefinierte Templates sind enthalten. Die Erstellung eigener Tab-Templates ist möglich. Tab-Templates haben eine eigene CSS-Datei (alle Tab-Templates verwenden eine gemeinsame CSS-Datei).</w:t>
      </w:r>
    </w:p>
    <w:p>
      <w:pPr>
        <w:pStyle w:val="Normal"/>
        <w:keepLines/>
        <w:numPr>
          <w:ilvl w:val="0"/>
          <w:numId w:val="12"/>
        </w:numPr>
        <w:rPr>
          <w:lang w:val="de-DE"/>
        </w:rPr>
      </w:pPr>
      <w:r>
        <w:rPr>
          <w:lang w:val="de-DE"/>
        </w:rPr>
        <w:t>Die Möglichkeit eine oder mehrere der fünf vordefinierten Tab-Komponenten-Plugins einzubinden. Die aktuell verfügbaren Plugins sind: Autoren-Tab, Forum-Tab (Kunena/Fireboard/SimpleBoard/JoomlaBoard), Blog-Tab (Mamboblog – aus Legacy-Gründen entfernt), Registerkarte „Verbindungen“ und Newsletter-Tab (Yanc aus Legacy-Gründen entfernt). Zusätzlich zu den mitgelieferten Plugins wurden einige CB Core Team-Plugins für CB-Dokumentations-Abonnenten veröffentlicht.</w:t>
      </w:r>
    </w:p>
    <w:p>
      <w:pPr>
        <w:pStyle w:val="Normal"/>
        <w:keepLines/>
        <w:numPr>
          <w:ilvl w:val="0"/>
          <w:numId w:val="12"/>
        </w:numPr>
        <w:rPr>
          <w:lang w:val="de-DE"/>
        </w:rPr>
      </w:pPr>
      <w:r>
        <w:rPr>
          <w:lang w:val="de-DE"/>
        </w:rPr>
        <w:t>Vierzehn Feldtypen werden unterstützt: Checkbox, Datum, Dropdown, E-Mail-Adresse, Text-Editor, Textbereich, Textfeld, Radio-Button, Webadresse, Multiselect-Dropdown, Bild, Integer, Multiselect-Checkbox und Feld-Trennzeichen. Ajax-Text- und Datei-Upload-Typen stehen für CB-Dokumentations-Abonnenten zur Verfügung.</w:t>
      </w:r>
    </w:p>
    <w:p>
      <w:pPr>
        <w:pStyle w:val="Normal"/>
        <w:keepLines/>
        <w:numPr>
          <w:ilvl w:val="0"/>
          <w:numId w:val="12"/>
        </w:numPr>
        <w:rPr>
          <w:lang w:val="de-DE"/>
        </w:rPr>
      </w:pPr>
      <w:r>
        <w:rPr>
          <w:lang w:val="de-DE"/>
        </w:rPr>
        <w:t>Die Möglichkeit zu definieren ob Felder optional oder Pflichtfelder sind, öffentlich sichtbar oder nicht, bei der Registrierung benötigt werden oder nicht. Das Privatsphären-Plugin, erhältlich für CB-Dokumentations-Abonnenten, erlaubt es den Community-Mitgliedern individuell festzulegen, welche ihrer Felder sichtbar und welche privat sein sollen.</w:t>
      </w:r>
    </w:p>
    <w:p>
      <w:pPr>
        <w:pStyle w:val="Normal"/>
        <w:keepLines/>
        <w:numPr>
          <w:ilvl w:val="0"/>
          <w:numId w:val="12"/>
        </w:numPr>
        <w:rPr>
          <w:lang w:val="de-DE"/>
        </w:rPr>
      </w:pPr>
      <w:r>
        <w:rPr>
          <w:lang w:val="de-DE"/>
        </w:rPr>
        <w:t xml:space="preserve">Die Möglichkeit der Einstellung welchen der Joomla/Mambo-User-Gruppen es erlaubt ist, Benutzerprofile zu sehen. Diese Funktion kann mit der kommerziellen </w:t>
      </w:r>
      <w:r>
        <w:rPr>
          <w:b/>
          <w:lang w:val="de-DE"/>
        </w:rPr>
        <w:t>CBSubs™</w:t>
      </w:r>
      <w:r>
        <w:rPr>
          <w:lang w:val="de-DE"/>
        </w:rPr>
        <w:t>-Bezahlabonnement-Lösung erweitert werden.</w:t>
      </w:r>
    </w:p>
    <w:p>
      <w:pPr>
        <w:pStyle w:val="Normal"/>
        <w:keepLines/>
        <w:numPr>
          <w:ilvl w:val="0"/>
          <w:numId w:val="12"/>
        </w:numPr>
        <w:rPr>
          <w:lang w:val="de-DE"/>
        </w:rPr>
      </w:pPr>
      <w:r>
        <w:rPr>
          <w:lang w:val="de-DE"/>
        </w:rPr>
        <w:t>Die Avatar-Galerie-Unterstützung, zusammen mit der Möglichkeit Benutzern zu erlauben, ihr eigenes Bild hochladen zu können (um es im Profil anzuzeigen). Bildmoderation möglich. Bildgrößenanpassung wird via GD1, GD2, Imagemagick und NetPBM (serverseitige Applikationen) unterstützt.</w:t>
      </w:r>
    </w:p>
    <w:p>
      <w:pPr>
        <w:pStyle w:val="Normal"/>
        <w:keepLines/>
        <w:numPr>
          <w:ilvl w:val="0"/>
          <w:numId w:val="12"/>
        </w:numPr>
        <w:rPr>
          <w:lang w:val="de-DE"/>
        </w:rPr>
      </w:pPr>
      <w:r>
        <w:rPr>
          <w:lang w:val="de-DE"/>
        </w:rPr>
        <w:t>Umfangreiche und flexible, voll konfigurierbare Registrierung mit einer Kombination aus E-Mail-Bestätigung, Nutzungsbedingungs-Bestätigung, Moderatoren Anmeldungsinformation und personalisierter „Warten auf Genehmigung“ und Willkommensnachricht. Möglichkeit zur Integration von CB definierten Felddaten in Workflow-E-Mail-Nachrichten. Einleitungstext bei der Registrierung (HTML/Text) und Bestätigungstext nach der Registrierung (HTML/Text) können ebenfalls angepasst werden. Alle E-Mail-Nachrichten sind über Language-Strings anpassbar.</w:t>
      </w:r>
    </w:p>
    <w:p>
      <w:pPr>
        <w:pStyle w:val="Normal"/>
        <w:keepLines/>
        <w:numPr>
          <w:ilvl w:val="0"/>
          <w:numId w:val="12"/>
        </w:numPr>
        <w:rPr>
          <w:lang w:val="de-DE"/>
        </w:rPr>
      </w:pPr>
      <w:r>
        <w:rPr>
          <w:lang w:val="de-DE"/>
        </w:rPr>
        <w:t>Anmeldebestätigungen und Wartungsarbeiten (Bild-Upload-Bestätigung, Bannen von Benutzerprofilen, usw.) können via Frontend-Zugangsmodulen an Moderatoren delegiert werden.</w:t>
      </w:r>
    </w:p>
    <w:p>
      <w:pPr>
        <w:pStyle w:val="Normal"/>
        <w:keepLines/>
        <w:numPr>
          <w:ilvl w:val="0"/>
          <w:numId w:val="12"/>
        </w:numPr>
        <w:rPr>
          <w:lang w:val="de-DE"/>
        </w:rPr>
      </w:pPr>
      <w:r>
        <w:rPr>
          <w:lang w:val="de-DE"/>
        </w:rPr>
        <w:t>Erstellung von benutzerspezifischen Listen basierend auf CB-Feldern (z.B. Verzeichnislisten, etc.). Bis zu vier Spalten können pro Liste angegeben werden. Jede Spalte kann einen oder mehrere Werte enthalten. Sortierungsoptionen können angegeben werden. Ein Filter kann auf eine Liste angewendet werden, entweder durch die Verwendung des Basis-Filtererstellungs-Werkzeugs oder des Expertenfilter-Feldes (</w:t>
      </w:r>
      <w:r>
        <w:rPr>
          <w:b/>
          <w:lang w:val="de-DE"/>
        </w:rPr>
        <w:t>WHERE</w:t>
      </w:r>
      <w:r>
        <w:rPr>
          <w:lang w:val="de-DE"/>
        </w:rPr>
        <w:t>-Abfrage der SQL-Anweisung SELECT). Spezifische Listen-Gruppen-Zugriffsrechte können festgelegt werden.</w:t>
      </w:r>
    </w:p>
    <w:p>
      <w:pPr>
        <w:pStyle w:val="Normal"/>
        <w:keepLines/>
        <w:numPr>
          <w:ilvl w:val="0"/>
          <w:numId w:val="12"/>
        </w:numPr>
        <w:rPr>
          <w:lang w:val="de-DE"/>
        </w:rPr>
      </w:pPr>
      <w:r>
        <w:rPr>
          <w:lang w:val="de-DE"/>
        </w:rPr>
        <w:t>Privatnachrichten-Systemintegration. UddeIM, JIM, Enhanced PMS, MyPM II (kostenlose Version und professionelle Version) werden derzeit unterstützt. Neue Systeme können mit der Plugin API-Framework eingebunden werden (siehe dazu das Joomlapolis-Forum für 3PD-Plugins (Drittanbieter-Plugins) für andere PMS-Komponenten, wie z.B. MISSUS). UddeIM wird empfohlen und der Entwickler betreibt auch ein Support-Forum auf Joomlapolis.</w:t>
      </w:r>
    </w:p>
    <w:p>
      <w:pPr>
        <w:pStyle w:val="Normal"/>
        <w:keepLines/>
        <w:numPr>
          <w:ilvl w:val="0"/>
          <w:numId w:val="12"/>
        </w:numPr>
        <w:rPr/>
      </w:pPr>
      <w:r>
        <w:rPr>
          <w:lang w:val="de-DE"/>
        </w:rPr>
        <w:t>Alle Feldwerte und Parameter akzeptieren _UE_ Language-Strings.</w:t>
      </w:r>
    </w:p>
    <w:p>
      <w:pPr>
        <w:pStyle w:val="Normal"/>
        <w:keepLines/>
        <w:numPr>
          <w:ilvl w:val="0"/>
          <w:numId w:val="12"/>
        </w:numPr>
        <w:spacing w:before="60" w:after="60"/>
        <w:rPr/>
      </w:pPr>
      <w:r>
        <w:rPr>
          <w:lang w:val="de-DE"/>
        </w:rPr>
        <w:t>Sprachenunterstützung über die Plugin-Framework (viele Sprach-Plugins wurden bereits veröffentlicht). Wie bei CB 1.2.2 ist auch das Backend übersetzbar.</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pPr>
    <w:r>
      <w:rPr>
        <w:lang w:val="en-US"/>
      </w:rPr>
      <w:t>Community Builder 1.2.3 Stable – Installationsa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de-D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1:00Z</dcterms:created>
  <dc:creator>antimisiarisn</dc:creator>
  <dc:description/>
  <cp:keywords/>
  <dc:language>en-US</dc:language>
  <cp:lastModifiedBy>Bernhard Krämer</cp:lastModifiedBy>
  <cp:lastPrinted>2010-06-17T17:56:00Z</cp:lastPrinted>
  <dcterms:modified xsi:type="dcterms:W3CDTF">2010-06-18T14:58:00Z</dcterms:modified>
  <cp:revision>20</cp:revision>
  <dc:subject/>
  <dc:title>  </dc:title>
</cp:coreProperties>
</file>